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26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Програма економских реформи Републике Српске за период 2018 - 2020. године - 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трећ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а </w:t>
      </w:r>
      <w:r>
        <w:rPr>
          <w:rFonts w:cs="Calibri" w:ascii="Cambria" w:hAnsi="Cambria"/>
          <w:sz w:val="24"/>
          <w:szCs w:val="24"/>
          <w:lang w:val="sr-CS"/>
        </w:rPr>
        <w:t>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Програма економских реформи Републике Српске за период 2018 - 2020. године - 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програм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алибор Томаш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гласа УЗДРЖАН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програм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пет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закона о измјенама Закона о задуживању, дугу и гаранцијама Републике Српске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трећ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а </w:t>
      </w:r>
      <w:r>
        <w:rPr>
          <w:rFonts w:cs="Calibri" w:ascii="Cambria" w:hAnsi="Cambria"/>
          <w:sz w:val="24"/>
          <w:szCs w:val="24"/>
          <w:lang w:val="sr-CS"/>
        </w:rPr>
        <w:t xml:space="preserve">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Закона о задуживању, дугу и гаранцијама Републике Српске -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 је Милорад Ђурђе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CS"/>
        </w:rPr>
        <w:t xml:space="preserve"> гласа УЗДРЖАН (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петој посебној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Приједлога одлуке о дугорочном задуживању Републике Српске за 2018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трећој сједници одржаној 11. децембара 2017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одлуке о дугорочном задуживању Републике Српске за 2018. годину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 је Милорад Ђурђе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гласа ПРОТИВ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</w:t>
      </w:r>
      <w:r>
        <w:rPr>
          <w:rFonts w:cs="Calibri" w:ascii="Cambria" w:hAnsi="Cambria"/>
          <w:sz w:val="24"/>
          <w:szCs w:val="24"/>
          <w:lang w:val="sr-CS"/>
        </w:rPr>
        <w:t xml:space="preserve">одлуке разматра на Двадесет петој посеб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Latn-RS"/>
        </w:rPr>
        <w:t>22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1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краткорочном задуживању Републике Српске емисијом трезорских записа за 2018. 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трећој сједници одржаној 11. децембара 2017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одлуке о краткорочном задуживању Републике Српске емисијом трезорских записа за 2018. 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lang w:val="sr-BA" w:eastAsia="sr-BA"/>
        </w:rPr>
        <w:t xml:space="preserve">Приједлога одлуке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 је Милорад Ђурђе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Latn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гласа ПРОТИВ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, заузели став да се поменути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ет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00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8-11-09T10:00:00Z</dcterms:modified>
  <cp:revision>2</cp:revision>
  <dc:subject/>
  <dc:title>Датум, 10</dc:title>
</cp:coreProperties>
</file>